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2009"/>
        <w:rPr>
          <w:rFonts w:ascii="宋体;SimSun" w:hAnsi="宋体;SimSun" w:cs="宋体;SimSun"/>
          <w:b/>
          <w:b/>
          <w:bCs/>
          <w:color w:val="FF0000"/>
          <w:spacing w:val="-2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FF0000"/>
          <w:spacing w:val="-20"/>
          <w:kern w:val="0"/>
          <w:sz w:val="44"/>
          <w:szCs w:val="44"/>
        </w:rPr>
        <w:t>教师网上录入成绩操作指南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成绩录入网址</w:t>
      </w:r>
    </w:p>
    <w:p>
      <w:pPr>
        <w:pStyle w:val="Normal"/>
        <w:widowControl/>
        <w:spacing w:lineRule="exact" w:line="48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登录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jw.zdxh.cn</w:t>
        </w:r>
      </w:hyperlink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（教育网）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jw.xhsysu.cn</w:t>
        </w:r>
      </w:hyperlink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电信）</w:t>
      </w:r>
    </w:p>
    <w:p>
      <w:pPr>
        <w:pStyle w:val="Normal"/>
        <w:widowControl/>
        <w:spacing w:lineRule="exact" w:line="480"/>
        <w:ind w:firstLine="57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2. 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192.168.255.71</w:t>
        </w:r>
      </w:hyperlink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内网）</w:t>
      </w:r>
    </w:p>
    <w:p>
      <w:pPr>
        <w:pStyle w:val="Normal"/>
        <w:widowControl/>
        <w:spacing w:lineRule="exact" w:line="48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校内录入成绩的老师建议使用内网</w:t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系统成绩录入方式</w:t>
      </w:r>
    </w:p>
    <w:p>
      <w:pPr>
        <w:pStyle w:val="Normal"/>
        <w:widowControl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系统提供两种成绩录入的方式</w:t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方式（一）批量导入成绩</w:t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方式（二）直接录入成绩</w:t>
      </w:r>
    </w:p>
    <w:p>
      <w:pPr>
        <w:pStyle w:val="Normal"/>
        <w:widowControl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成绩录入界面如图所示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9950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方式（一）成绩导入操作步骤：</w:t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直接点“学生名单下载”→下载学生名单后，在下载的名单中（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2003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版本以上的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Excel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格式，不支持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WPS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填写学生成绩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百分制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请勿折算成绩，请勿添加和删除学生名单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) →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成绩单填写完毕后→在网页上按“浏览”按钮，选择要上传的成绩单→然后按“载入”按钮，成绩就导入网页了→再点保存按钮，系统就会自动算出此门课程的总评成绩了。</w:t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方式（一）成绩导入操作步骤：</w:t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在页面显示的学生对应成绩处，逐个录入学生成绩后，点保存和提交即可。</w:t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269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33CC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.zdxh.cn/" TargetMode="External"/><Relationship Id="rId3" Type="http://schemas.openxmlformats.org/officeDocument/2006/relationships/hyperlink" Target="http://jw.xhsysu.cn/" TargetMode="External"/><Relationship Id="rId4" Type="http://schemas.openxmlformats.org/officeDocument/2006/relationships/hyperlink" Target="http://192.168.255.71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17:00Z</dcterms:created>
  <dc:creator>微软用户</dc:creator>
  <dc:description/>
  <cp:keywords/>
  <dc:language>en-US</dc:language>
  <cp:lastModifiedBy>微软用户</cp:lastModifiedBy>
  <cp:lastPrinted>2012-11-21T09:11:00Z</cp:lastPrinted>
  <dcterms:modified xsi:type="dcterms:W3CDTF">2017-01-11T10:35:00Z</dcterms:modified>
  <cp:revision>3</cp:revision>
  <dc:subject/>
  <dc:title>关于2010-2011学年第2学期教师</dc:title>
</cp:coreProperties>
</file>